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年河南省基础教育教学研究项目选题指南</w:t>
      </w:r>
    </w:p>
    <w:p>
      <w:pPr>
        <w:pStyle w:val="Normal"/>
        <w:ind w:left="19" w:firstLine="453"/>
        <w:rPr>
          <w:rFonts w:eastAsia="楷体_GB2312;楷体"/>
          <w:color w:val="000000"/>
          <w:sz w:val="24"/>
          <w:szCs w:val="22"/>
        </w:rPr>
      </w:pPr>
      <w:r>
        <w:rPr>
          <w:rFonts w:ascii="黑体" w:hAnsi="黑体" w:cs="黑体" w:eastAsia="黑体"/>
          <w:color w:val="000000"/>
          <w:sz w:val="24"/>
          <w:szCs w:val="22"/>
        </w:rPr>
        <w:t>重要提示：</w:t>
      </w:r>
      <w:r>
        <w:rPr>
          <w:rFonts w:eastAsia="楷体_GB2312;楷体"/>
          <w:color w:val="000000"/>
          <w:sz w:val="24"/>
          <w:szCs w:val="22"/>
        </w:rPr>
        <w:t>本</w:t>
      </w:r>
      <w:r>
        <w:rPr>
          <w:rFonts w:eastAsia="楷体_GB2312;楷体"/>
          <w:color w:val="000000"/>
          <w:sz w:val="24"/>
          <w:szCs w:val="22"/>
        </w:rPr>
        <w:t>选题指南是</w:t>
      </w:r>
      <w:r>
        <w:rPr>
          <w:rFonts w:eastAsia="楷体_GB2312;楷体"/>
          <w:color w:val="000000"/>
          <w:sz w:val="24"/>
          <w:szCs w:val="22"/>
        </w:rPr>
        <w:t>基于我省基础教育</w:t>
      </w:r>
      <w:r>
        <w:rPr>
          <w:rFonts w:eastAsia="楷体_GB2312;楷体"/>
          <w:color w:val="000000"/>
          <w:sz w:val="24"/>
          <w:szCs w:val="22"/>
        </w:rPr>
        <w:t>教学发展与改革的</w:t>
      </w:r>
      <w:r>
        <w:rPr>
          <w:rFonts w:eastAsia="楷体_GB2312;楷体"/>
          <w:color w:val="000000"/>
          <w:sz w:val="24"/>
          <w:szCs w:val="22"/>
        </w:rPr>
        <w:t>任务</w:t>
      </w:r>
      <w:r>
        <w:rPr>
          <w:rFonts w:eastAsia="楷体_GB2312;楷体"/>
          <w:color w:val="000000"/>
          <w:sz w:val="24"/>
          <w:szCs w:val="22"/>
        </w:rPr>
        <w:t>，</w:t>
      </w:r>
      <w:r>
        <w:rPr>
          <w:rFonts w:eastAsia="楷体_GB2312;楷体"/>
          <w:color w:val="000000"/>
          <w:sz w:val="24"/>
          <w:szCs w:val="22"/>
        </w:rPr>
        <w:t>以及</w:t>
      </w:r>
      <w:r>
        <w:rPr>
          <w:rFonts w:eastAsia="楷体_GB2312;楷体"/>
          <w:color w:val="000000"/>
          <w:sz w:val="24"/>
          <w:szCs w:val="22"/>
        </w:rPr>
        <w:t>总计</w:t>
      </w:r>
      <w:r>
        <w:rPr>
          <w:rFonts w:eastAsia="仿宋" w:cs="仿宋" w:ascii="仿宋" w:hAnsi="仿宋"/>
          <w:color w:val="000000"/>
          <w:sz w:val="24"/>
          <w:szCs w:val="22"/>
        </w:rPr>
        <w:t>27</w:t>
      </w:r>
      <w:r>
        <w:rPr>
          <w:rFonts w:eastAsia="楷体_GB2312;楷体"/>
          <w:color w:val="000000"/>
          <w:sz w:val="24"/>
          <w:szCs w:val="22"/>
        </w:rPr>
        <w:t>个</w:t>
      </w:r>
      <w:r>
        <w:rPr>
          <w:rFonts w:eastAsia="楷体_GB2312;楷体"/>
          <w:color w:val="000000"/>
          <w:sz w:val="24"/>
          <w:szCs w:val="22"/>
        </w:rPr>
        <w:t>学科</w:t>
      </w:r>
      <w:r>
        <w:rPr>
          <w:rFonts w:eastAsia="楷体_GB2312;楷体"/>
          <w:color w:val="000000"/>
          <w:sz w:val="24"/>
          <w:szCs w:val="22"/>
        </w:rPr>
        <w:t>分类</w:t>
      </w:r>
      <w:r>
        <w:rPr>
          <w:rFonts w:eastAsia="楷体_GB2312;楷体"/>
          <w:color w:val="000000"/>
          <w:sz w:val="24"/>
          <w:szCs w:val="22"/>
        </w:rPr>
        <w:t>教育教学研究的现状</w:t>
      </w:r>
      <w:r>
        <w:rPr>
          <w:rFonts w:eastAsia="楷体_GB2312;楷体"/>
          <w:color w:val="000000"/>
          <w:sz w:val="24"/>
          <w:szCs w:val="22"/>
        </w:rPr>
        <w:t>与趋势提出的</w:t>
      </w:r>
      <w:r>
        <w:rPr>
          <w:rFonts w:eastAsia="楷体_GB2312;楷体"/>
          <w:color w:val="000000"/>
          <w:sz w:val="24"/>
          <w:szCs w:val="22"/>
          <w:lang w:eastAsia="zh-CN"/>
        </w:rPr>
        <w:t>，</w:t>
      </w:r>
      <w:r>
        <w:rPr>
          <w:rFonts w:eastAsia="楷体_GB2312;楷体"/>
          <w:color w:val="000000"/>
          <w:sz w:val="24"/>
          <w:szCs w:val="22"/>
        </w:rPr>
        <w:t>给出了一定的研究领域或研究主题，不是课题的选题名称，</w:t>
      </w:r>
      <w:r>
        <w:rPr>
          <w:rFonts w:eastAsia="楷体_GB2312;楷体"/>
          <w:color w:val="000000"/>
          <w:sz w:val="24"/>
          <w:szCs w:val="22"/>
        </w:rPr>
        <w:t>需要</w:t>
      </w:r>
      <w:r>
        <w:rPr>
          <w:rFonts w:eastAsia="楷体_GB2312;楷体"/>
          <w:color w:val="000000"/>
          <w:sz w:val="24"/>
          <w:szCs w:val="22"/>
        </w:rPr>
        <w:t>研究者对其</w:t>
      </w:r>
      <w:r>
        <w:rPr>
          <w:rFonts w:eastAsia="楷体_GB2312;楷体"/>
          <w:color w:val="000000"/>
          <w:sz w:val="24"/>
          <w:szCs w:val="22"/>
        </w:rPr>
        <w:t>细化</w:t>
      </w:r>
      <w:r>
        <w:rPr>
          <w:rFonts w:eastAsia="楷体_GB2312;楷体"/>
          <w:color w:val="000000"/>
          <w:sz w:val="24"/>
          <w:szCs w:val="22"/>
        </w:rPr>
        <w:t>、分解、校本化处理</w:t>
      </w:r>
      <w:r>
        <w:rPr>
          <w:rFonts w:eastAsia="楷体_GB2312;楷体"/>
          <w:color w:val="000000"/>
          <w:sz w:val="24"/>
          <w:szCs w:val="22"/>
        </w:rPr>
        <w:t>。</w:t>
      </w:r>
      <w:r>
        <w:rPr>
          <w:rFonts w:eastAsia="楷体_GB2312;楷体"/>
          <w:color w:val="000000"/>
          <w:sz w:val="24"/>
          <w:szCs w:val="22"/>
        </w:rPr>
        <w:t>因</w:t>
      </w:r>
      <w:r>
        <w:rPr>
          <w:rFonts w:eastAsia="楷体_GB2312;楷体"/>
          <w:color w:val="000000"/>
          <w:sz w:val="24"/>
          <w:szCs w:val="22"/>
        </w:rPr>
        <w:t>此，各地教</w:t>
      </w:r>
      <w:r>
        <w:rPr>
          <w:rFonts w:eastAsia="楷体_GB2312;楷体"/>
          <w:color w:val="000000"/>
          <w:sz w:val="24"/>
          <w:szCs w:val="22"/>
        </w:rPr>
        <w:t>育、</w:t>
      </w:r>
      <w:r>
        <w:rPr>
          <w:rFonts w:eastAsia="楷体_GB2312;楷体"/>
          <w:color w:val="000000"/>
          <w:sz w:val="24"/>
          <w:szCs w:val="22"/>
        </w:rPr>
        <w:t>教研工作者在筹备申报立项的过程中，</w:t>
      </w:r>
      <w:r>
        <w:rPr>
          <w:rFonts w:eastAsia="楷体_GB2312;楷体"/>
          <w:color w:val="000000"/>
          <w:sz w:val="24"/>
          <w:szCs w:val="22"/>
        </w:rPr>
        <w:t>可以</w:t>
      </w:r>
      <w:r>
        <w:rPr>
          <w:rFonts w:eastAsia="楷体_GB2312;楷体"/>
          <w:color w:val="000000"/>
          <w:sz w:val="24"/>
          <w:szCs w:val="22"/>
        </w:rPr>
        <w:t>参考但</w:t>
      </w:r>
      <w:r>
        <w:rPr>
          <w:rFonts w:eastAsia="楷体_GB2312;楷体"/>
          <w:color w:val="000000"/>
          <w:sz w:val="24"/>
          <w:szCs w:val="22"/>
        </w:rPr>
        <w:t>不必</w:t>
      </w:r>
      <w:r>
        <w:rPr>
          <w:rFonts w:eastAsia="楷体_GB2312;楷体"/>
          <w:color w:val="000000"/>
          <w:sz w:val="24"/>
          <w:szCs w:val="22"/>
        </w:rPr>
        <w:t>拘泥于这些题目，</w:t>
      </w:r>
      <w:r>
        <w:rPr>
          <w:rFonts w:eastAsia="楷体_GB2312;楷体"/>
          <w:color w:val="000000"/>
          <w:sz w:val="24"/>
          <w:szCs w:val="22"/>
        </w:rPr>
        <w:t>应</w:t>
      </w:r>
      <w:r>
        <w:rPr>
          <w:rFonts w:eastAsia="楷体_GB2312;楷体"/>
          <w:color w:val="000000"/>
          <w:sz w:val="24"/>
          <w:szCs w:val="22"/>
        </w:rPr>
        <w:t>从</w:t>
      </w:r>
      <w:r>
        <w:rPr>
          <w:rFonts w:eastAsia="楷体_GB2312;楷体"/>
          <w:color w:val="000000"/>
          <w:sz w:val="24"/>
          <w:szCs w:val="22"/>
        </w:rPr>
        <w:t>自己所处的地域、学段和学科的实际</w:t>
      </w:r>
      <w:r>
        <w:rPr>
          <w:rFonts w:eastAsia="楷体_GB2312;楷体"/>
          <w:color w:val="000000"/>
          <w:sz w:val="24"/>
          <w:szCs w:val="22"/>
        </w:rPr>
        <w:t>出发，</w:t>
      </w:r>
      <w:r>
        <w:rPr>
          <w:rFonts w:eastAsia="楷体_GB2312;楷体"/>
          <w:color w:val="000000"/>
          <w:sz w:val="24"/>
          <w:szCs w:val="22"/>
        </w:rPr>
        <w:t>基于教育教学工作中发现的真实问题，自行拟定申报立项的课题名称，</w:t>
      </w:r>
      <w:r>
        <w:rPr>
          <w:rFonts w:eastAsia="楷体_GB2312;楷体"/>
          <w:color w:val="000000"/>
          <w:sz w:val="24"/>
          <w:szCs w:val="22"/>
        </w:rPr>
        <w:t>选定科学性、</w:t>
      </w:r>
      <w:r>
        <w:rPr>
          <w:rFonts w:eastAsia="楷体_GB2312;楷体"/>
          <w:color w:val="000000"/>
          <w:sz w:val="24"/>
          <w:szCs w:val="22"/>
        </w:rPr>
        <w:t>针对</w:t>
      </w:r>
      <w:r>
        <w:rPr>
          <w:rFonts w:eastAsia="楷体_GB2312;楷体"/>
          <w:color w:val="000000"/>
          <w:sz w:val="24"/>
          <w:szCs w:val="22"/>
        </w:rPr>
        <w:t>性、</w:t>
      </w:r>
      <w:r>
        <w:rPr>
          <w:rFonts w:eastAsia="楷体_GB2312;楷体"/>
          <w:color w:val="000000"/>
          <w:sz w:val="24"/>
          <w:szCs w:val="22"/>
        </w:rPr>
        <w:t>创新</w:t>
      </w:r>
      <w:r>
        <w:rPr>
          <w:rFonts w:eastAsia="楷体_GB2312;楷体"/>
          <w:color w:val="000000"/>
          <w:sz w:val="24"/>
          <w:szCs w:val="22"/>
        </w:rPr>
        <w:t>性、可操作性都比较强</w:t>
      </w:r>
      <w:r>
        <w:rPr>
          <w:rFonts w:eastAsia="楷体_GB2312;楷体"/>
          <w:color w:val="000000"/>
          <w:sz w:val="24"/>
          <w:szCs w:val="22"/>
        </w:rPr>
        <w:t>，</w:t>
      </w:r>
      <w:r>
        <w:rPr>
          <w:rFonts w:eastAsia="楷体_GB2312;楷体"/>
          <w:color w:val="000000"/>
          <w:sz w:val="24"/>
          <w:szCs w:val="22"/>
        </w:rPr>
        <w:t>且在一定范围内具有普适性、有推广</w:t>
      </w:r>
      <w:r>
        <w:rPr>
          <w:rFonts w:eastAsia="楷体_GB2312;楷体"/>
          <w:color w:val="000000"/>
          <w:sz w:val="24"/>
          <w:szCs w:val="22"/>
        </w:rPr>
        <w:t>应用</w:t>
      </w:r>
      <w:r>
        <w:rPr>
          <w:rFonts w:eastAsia="楷体_GB2312;楷体"/>
          <w:color w:val="000000"/>
          <w:sz w:val="24"/>
          <w:szCs w:val="22"/>
        </w:rPr>
        <w:t>价值的具体研究课题</w:t>
      </w:r>
      <w:r>
        <w:rPr>
          <w:rFonts w:eastAsia="楷体_GB2312;楷体"/>
          <w:color w:val="000000"/>
          <w:sz w:val="24"/>
          <w:szCs w:val="22"/>
        </w:rPr>
        <w:t>。</w:t>
      </w:r>
      <w:r>
        <w:rPr>
          <w:rFonts w:eastAsia="楷体_GB2312;楷体"/>
          <w:color w:val="000000"/>
          <w:sz w:val="24"/>
          <w:szCs w:val="22"/>
        </w:rPr>
        <w:t>力戒</w:t>
      </w:r>
      <w:r>
        <w:rPr>
          <w:rFonts w:eastAsia="楷体_GB2312;楷体"/>
          <w:color w:val="000000"/>
          <w:sz w:val="24"/>
          <w:szCs w:val="22"/>
        </w:rPr>
        <w:t>那些不</w:t>
      </w:r>
      <w:r>
        <w:rPr>
          <w:rFonts w:eastAsia="楷体_GB2312;楷体"/>
          <w:color w:val="000000"/>
          <w:sz w:val="24"/>
          <w:szCs w:val="22"/>
        </w:rPr>
        <w:t>科学、</w:t>
      </w:r>
      <w:r>
        <w:rPr>
          <w:rFonts w:eastAsia="楷体_GB2312;楷体"/>
          <w:color w:val="000000"/>
          <w:sz w:val="24"/>
          <w:szCs w:val="22"/>
        </w:rPr>
        <w:t>脱离实际、空洞无物、</w:t>
      </w:r>
      <w:r>
        <w:rPr>
          <w:rFonts w:eastAsia="楷体_GB2312;楷体"/>
          <w:color w:val="000000"/>
          <w:sz w:val="24"/>
          <w:szCs w:val="22"/>
        </w:rPr>
        <w:t>大而无当、力不从心的研究选题。</w:t>
      </w:r>
    </w:p>
    <w:p>
      <w:pPr>
        <w:pStyle w:val="Normal"/>
        <w:ind w:left="19" w:firstLine="453"/>
        <w:rPr>
          <w:rFonts w:eastAsia="楷体_GB2312;楷体"/>
          <w:color w:val="000000"/>
          <w:sz w:val="24"/>
          <w:szCs w:val="22"/>
        </w:rPr>
      </w:pPr>
      <w:r>
        <w:rPr>
          <w:rFonts w:eastAsia="楷体_GB2312;楷体"/>
          <w:color w:val="000000"/>
          <w:sz w:val="24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1</w:t>
      </w:r>
      <w:r>
        <w:rPr>
          <w:rFonts w:ascii="宋体" w:hAnsi="宋体" w:cs="宋体"/>
          <w:b/>
          <w:bCs/>
        </w:rPr>
        <w:t>中学语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学语文培养学生学科核心素养的策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学语文课堂上进行语文实践活动的策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学语文分课型教学设计的理论和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情境、问题导向的中学语文课堂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指向语文学科核心素养的跨学科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学语文跨学科学习（综合实践）作业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学语文初高中跨学段衔接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学语文实现“教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学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评”一体化的策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指向学科核心素养发展的中学语文课堂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指向学科核心素养发展的中学语文过程性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核心素养立意的中学语文试题命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高中语文统编教材学习任务群（大单元）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新高考背景下县域高中语文课堂教学质量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新高考背景下的高中语文教师课程执行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新高考背景下的高中语文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聚焦学业质量标准的</w:t>
      </w:r>
      <w:bookmarkStart w:id="0" w:name="_Hlk127374703"/>
      <w:r>
        <w:rPr>
          <w:rFonts w:ascii="宋体" w:hAnsi="宋体" w:cs="宋体"/>
        </w:rPr>
        <w:t>中学语文</w:t>
      </w:r>
      <w:bookmarkEnd w:id="0"/>
      <w:r>
        <w:rPr>
          <w:rFonts w:ascii="宋体" w:hAnsi="宋体" w:cs="宋体"/>
        </w:rPr>
        <w:t xml:space="preserve">学科育人方式改革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中学语文区域教研的内容及方式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语文整本书阅读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现代教育技术与中学语文教学深度融合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落实《河南省义务教育课堂教学基本要求（中学语文）》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2</w:t>
      </w:r>
      <w:r>
        <w:rPr>
          <w:rFonts w:ascii="宋体" w:hAnsi="宋体" w:cs="宋体"/>
          <w:b/>
          <w:bCs/>
        </w:rPr>
        <w:t>小学语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小学语文阅读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小学语文习作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小学语文口语交际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学语文拼音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小学语文识字、写字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小学语文教学中优秀传统文化渗透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基于学业质量标准的小学语文命题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小学语文实践性作业的设计与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小学语文课程资源开发利用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“双减”背景下优化小学语文作业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统编教材单元整体教学设计与实施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提高小学生阅读能力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小学语文学科学生入学适应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小学语文校本教研有效范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现代信息技术与小学语文教学有机融合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小学语文学科表现性评价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小学语文学科核心素养有效落实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小学语文学科教师专业成长有效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小学生整本书阅读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小学语文学科小初有机衔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3</w:t>
      </w:r>
      <w:r>
        <w:rPr>
          <w:rFonts w:ascii="宋体" w:hAnsi="宋体" w:cs="宋体"/>
          <w:b/>
          <w:bCs/>
        </w:rPr>
        <w:t>中学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新老《数学课程标准》的对比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基于新课标的中学数学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学数学教师专业发展的途径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发展学生数学核心素养的方法与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高中数学育人方式改革的探索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学数学</w:t>
      </w:r>
      <w:r>
        <w:rPr>
          <w:rFonts w:ascii="宋体" w:hAnsi="宋体" w:cs="宋体"/>
          <w:lang w:eastAsia="zh-CN"/>
        </w:rPr>
        <w:t>大</w:t>
      </w:r>
      <w:r>
        <w:rPr>
          <w:rFonts w:ascii="宋体" w:hAnsi="宋体" w:cs="宋体"/>
        </w:rPr>
        <w:t>单元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学数学项目式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学数学</w:t>
      </w:r>
      <w:r>
        <w:rPr>
          <w:rFonts w:ascii="宋体" w:hAnsi="宋体" w:cs="宋体"/>
          <w:lang w:eastAsia="zh-CN"/>
        </w:rPr>
        <w:t>跨学科主题教学</w:t>
      </w:r>
      <w:r>
        <w:rPr>
          <w:rFonts w:ascii="宋体" w:hAnsi="宋体" w:cs="宋体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学数学建模（探究）活动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促进学生“数学活动经验”积累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中学数学教学中渗透数学文化教育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学数学教学与信息技术深度融合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中学数学教学资源的开发与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改进教研方式的途径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小学与初中数学衔接教学实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学数学课堂教学评价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中学生数学学习评价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数学学科核心素养的考查方式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基于数学课堂教学基本要求的教学思考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“双减”背景下的中学数学作业设计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4</w:t>
      </w:r>
      <w:r>
        <w:rPr>
          <w:rFonts w:ascii="宋体" w:hAnsi="宋体" w:cs="宋体"/>
          <w:b/>
          <w:bCs/>
        </w:rPr>
        <w:t>小学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小学数学义务教育教科书使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小学数学课堂教学方式（学习方式、评价方式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指向小学生核心素养发展的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学数学单元整体设计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小学数学育人方式变革的探索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小学数学教师专业成长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小学数学课程资源开发与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小学数学校本教研的方法与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小学数学教学中渗透数学文化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小学数学教学与现代教育技术融合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小学数学主题式学习（项目化学习、深度学习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小学数学典型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小学数学培育学生“四基”的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小学生数学思维发展的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小学数学综合与实践内容的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幼小（小初）数学教学衔接的实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小学数学作业设计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基于小学数学课堂教学基本要求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5</w:t>
      </w:r>
      <w:r>
        <w:rPr>
          <w:rFonts w:ascii="宋体" w:hAnsi="宋体" w:cs="宋体"/>
          <w:b/>
          <w:bCs/>
        </w:rPr>
        <w:t>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“双减”背景下优化英语作业设计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“双减”背景下差异化英语作业设计的实践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“双减”背景下英语课堂“减负提质”策略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“双减”背景下提高英语课堂教学有效性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“双减”背景下英语学业评价的探索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英语学习活动观的课堂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以语篇教学培养学生思辨能力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读写结合提升学生写作能力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信息技术助力英语课堂教学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依托语篇教学促进学生语言能力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依托语篇教学提升学生思维品质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依托语篇教学培养学生文化意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在英语教学中促进学生学习能力形成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学生英语阅读素养测评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英语课堂教学中培养学生问题意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以语篇教学培养学生自主阅读习惯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学科核心素养下英语文本解读与处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在英语教学中促进学生讲好中国故事能力提升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高中英语育人方式改革的探索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“双新”背景下高中英语课堂教学变革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6</w:t>
      </w:r>
      <w:r>
        <w:rPr>
          <w:rFonts w:ascii="宋体" w:hAnsi="宋体" w:cs="宋体"/>
          <w:b/>
          <w:bCs/>
        </w:rPr>
        <w:t>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基于普通高中物理课程标准（</w:t>
      </w:r>
      <w:r>
        <w:rPr>
          <w:rFonts w:eastAsia="宋体" w:cs="宋体" w:ascii="宋体" w:hAnsi="宋体"/>
        </w:rPr>
        <w:t>2017</w:t>
      </w:r>
      <w:r>
        <w:rPr>
          <w:rFonts w:ascii="宋体" w:hAnsi="宋体" w:cs="宋体"/>
        </w:rPr>
        <w:t>年版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/>
        </w:rPr>
        <w:t>年修订）的教材及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指向核心素养的物理单元教学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基于核心素养的课堂教学设计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核心素养的物理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基于核心素养的物理学业质量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核心素养的物理学习方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立德树人背景下物理课程育人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物理教学中“模型构建”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新课程下“跨学科实践”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基于情境创设的初（高）中物理教学及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“三新”背景下高中物理教学及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基于素养立意的中、高考试题及复习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基于核心素养的物理试题命制与评价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提升学生科学思维、科学探究能力的策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中学物理实验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学物理教师专业素养的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 xml:space="preserve">）以校本教研、名师工作室促进物理教学质量的提升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物理课程资源的开发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初、高中物理衔接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中学物理渗透</w:t>
      </w:r>
      <w:r>
        <w:rPr>
          <w:rFonts w:eastAsia="宋体" w:cs="宋体" w:ascii="宋体" w:hAnsi="宋体"/>
        </w:rPr>
        <w:t>STSE</w:t>
      </w:r>
      <w:r>
        <w:rPr>
          <w:rFonts w:ascii="宋体" w:hAnsi="宋体" w:cs="宋体"/>
        </w:rPr>
        <w:t>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）现代信息技术与物理（实验）教学深度融合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）基于减负增效的中学物理优秀作业设计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7</w:t>
      </w:r>
      <w:r>
        <w:rPr>
          <w:rFonts w:ascii="宋体" w:hAnsi="宋体" w:cs="宋体"/>
          <w:b/>
          <w:bCs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学化学学科落实立德树人根本任务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基于化学学科理解能力培养的课堂教学改革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义务教育化学课程标准（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版）的研究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初中化学开展跨学科主题学习实践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“双减”背景下中学化学课堂教学提质增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化学学科核心素养的高中化学学业要求与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落实义务教育化学课堂教学基本要求的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“双减”背景下中学化学作业设计优化与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学化学实施大单元整体教学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基于高阶思维的中学化学课堂教学策略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基于学科大概念的中学化学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基于真实情境的中学化学课堂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基于学生核心素养培养的中学化学项目化活动设计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基于表现性评价的学生化学实验能力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化学数字化（微型化）实验教学案例及应用效果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“三新”背景下高中化学学生实验操作能力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现代信息技术与中学化学教学深度融合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化学课程教学资源的开发与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中学化学教研方式的改革与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县域中学化学教师专业发展路径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）深化化学新课程改革中关键环节及关键问题解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8</w:t>
      </w:r>
      <w:r>
        <w:rPr>
          <w:rFonts w:ascii="宋体" w:hAnsi="宋体" w:cs="宋体"/>
          <w:b/>
          <w:bCs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立德树人背景下中学生物学课程育人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发展学生生物学课程核心素养的方法与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学生发展生命观念（科学思维、科学探究、社会责任）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义务教育阶段生物学课堂教学基本要求的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在中学生物学教学中做好科学教育加法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普通高中生物学课程标准与教材分析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新高考背景下高中生物学教学面临的困难和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新课程背景下中学生物学教学衔接问题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核心素养导向下中学生物学主题式跨学科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基于深度学习的高中生物学课堂教学设计与实践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中学生物学中培养学生创新意识与能力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学生物学学业评价与课程标准的一致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“双减”背景下初中生物学基础性作业设计和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中学生物学实验教学中培养学生科学探究能力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中学生物学教学培养学生社会情感能力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教育数字化在中学生物学教学中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基于生物学核心素养的学业质量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新高考改革背景下高中生物学学业水平合格性考试相关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新高考生物学试题特点与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中学生物学教师数字素养提升路径的实践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）县域普通高中生物学教学扩优提质的实践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）县域普通高中生物学新课程实施的现状及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09</w:t>
      </w:r>
      <w:r>
        <w:rPr>
          <w:rFonts w:ascii="宋体" w:hAnsi="宋体" w:cs="宋体"/>
          <w:b/>
          <w:bCs/>
        </w:rPr>
        <w:t>政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大中小学思政课一体化建设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思想政治（道德与法治）新版课程标准解读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初高中思政课新教材使用有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初高中思政课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初高中思政课课程实施问题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初高中思政课教学方式（学习方式）转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初高中思政课学业水平考试试题命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初高中思政课教—学—评一致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初高中思政课教学典型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学思政课教师专业发展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初中道德与法治基础性作业设计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学思政课培育学生政治认同（道德修养、法治观念、健全人格、责任意识、科学精神、公共参与）素养的行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基于情境（任务驱动、高阶思维、积极参与、真实体验、深度学习、素养提升）的中学思政课参与式（启发式、探究式、体验式、项目式、议题式、跨学科）课堂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中学思政课教学促进学生深度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中学思政课校本教研改进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华优秀传统文化（革命传统、红色文化）融入中学思政课程的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“三新”背景下思政课中高考复习备考学与教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时事政策教育（法治教育）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中学思政课地方课程（校本课程）开发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中学思政课渗透劳动教育（安全教育、美育）的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小学道德与法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小学道德与法治教学中培育和践行社会主义核心价值观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）小学道德与法治教学中良好行为习惯养成教育研究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小学道德与法治教学中培养法治意识和法治精神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学道德与法治课践行中华优秀传统文化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小学道德与法治课培养规则意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小学道德与法治课培养诚信观念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小学道德与法治课堂教学中师生对话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基于课程标准的小学道德与法治课程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小学道德与法治课学段教学衔接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小学道德与法治课教学与学校德育活动有效整合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小学道德与法治学科兼职教师教学策略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农村小学道德与法治课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小学道德与法治教学儿童自我成长主题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小学道德与法治教学家庭生活主题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小学道德与法治教学学校生活主题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小学道德与法治教学社会生活主题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小学道德与法治教学中实施班本化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1</w:t>
      </w:r>
      <w:r>
        <w:rPr>
          <w:rFonts w:ascii="宋体" w:hAnsi="宋体" w:cs="宋体"/>
          <w:b/>
          <w:bCs/>
        </w:rPr>
        <w:t>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初中历史基础性作业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初中历史跨学科主题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《义务教育历史课程标准（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版）》解读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学科课堂教学基本要求的初中历史课堂教学行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基于核心素养的中学历史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大概念的中学历史单元整体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高中历史“追溯课堂”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统编高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初中历史教学优秀典型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统编初中历史新教材的使用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学历史研学课程的开发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乡村中学历史课堂教学的实践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学生史料阅读能力提升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基于核心素养的初高中历史教学衔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核心素养背景下中学历史课堂的教学立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乡土资源在中学历史教学中运用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学历史教师专业能力和素养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中学历史教学中落实“立德树人”根本任务的策略（案例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立德树人背景下中学历史课程的育人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核心素养背景下中学历史青年教师发展现状与成长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信息技术在中学历史教学中的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2</w:t>
      </w:r>
      <w:r>
        <w:rPr>
          <w:rFonts w:ascii="宋体" w:hAnsi="宋体" w:cs="宋体"/>
          <w:b/>
          <w:bCs/>
        </w:rPr>
        <w:t>地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2017</w:t>
      </w:r>
      <w:r>
        <w:rPr>
          <w:rFonts w:ascii="宋体" w:hAnsi="宋体" w:cs="宋体"/>
        </w:rPr>
        <w:t>年版高中地理课程标准的解读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版初中地理课程标准的解读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地理学科学业质量标准的解读和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地理学科核心素养的培养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地理课程资源开发与课程建设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地理跨学科主题学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面向核心素养培育的中学地理教学方式变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信息技术与地理教学深度融合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新高考背景下高中地理命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依标命题在初中地理学业评价中的实践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立德树人背景下地理课程的育人价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地理课程中加强革命文化教育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县域中学地理教学的困境和解决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地理学科创新教研工作方式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地理主题教研活动中系列教研工具的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“双减”背景下的初中地理作业设计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“双减”背景下地理课堂提质增效方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面向教育家精神的地理教师专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地理学科加强科学教育的策略和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地理学科创新拔尖学生的培养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3</w:t>
      </w:r>
      <w:r>
        <w:rPr>
          <w:rFonts w:ascii="宋体" w:hAnsi="宋体" w:cs="宋体"/>
          <w:b/>
          <w:bCs/>
        </w:rPr>
        <w:t>体育与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体育教学提高学生运动能力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体育教学培养学生健康行为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体育教学培养学生体育品德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学生运动能力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学生健康行为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学生体育品德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后疫情时期学生体育锻炼的问题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招体育考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大课间体育活动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学校体育落实教会、勤练、常赛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小学低年级基本运动技能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义务教育阶段运动专项大单元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普通高中体育与健康选项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线上体育教学的现状、问题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开放式和封闭式运动技能教学的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小学体育教师培训需求及改进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“四有体育课堂”对体育教学影响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体育课堂竞赛活动内涵、特征与方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改进足球课堂教学，推进校园足球发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指向学科核心素养的体育深度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4</w:t>
      </w:r>
      <w:r>
        <w:rPr>
          <w:rFonts w:ascii="宋体" w:hAnsi="宋体" w:cs="宋体"/>
          <w:b/>
          <w:bCs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农村小学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</w:rPr>
        <w:t>初中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音乐学科教学现状及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小学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</w:rPr>
        <w:t>初中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音乐学科教学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小学低年级唱游课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高中音乐学科必修模块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高中音乐选修模块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小学音乐社团建设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高中音乐学科教</w:t>
      </w:r>
      <w:r>
        <w:rPr>
          <w:rFonts w:ascii="宋体" w:hAnsi="宋体" w:cs="宋体"/>
          <w:lang w:eastAsia="zh-CN"/>
        </w:rPr>
        <w:t>－</w:t>
      </w:r>
      <w:r>
        <w:rPr>
          <w:rFonts w:ascii="宋体" w:hAnsi="宋体" w:cs="宋体"/>
        </w:rPr>
        <w:t>学</w:t>
      </w:r>
      <w:r>
        <w:rPr>
          <w:rFonts w:ascii="宋体" w:hAnsi="宋体" w:cs="宋体"/>
          <w:lang w:eastAsia="zh-CN"/>
        </w:rPr>
        <w:t>－</w:t>
      </w:r>
      <w:r>
        <w:rPr>
          <w:rFonts w:ascii="宋体" w:hAnsi="宋体" w:cs="宋体"/>
        </w:rPr>
        <w:t>评一体化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高中音乐学科学业质量测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小学（初中）学生音乐素质测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华优秀传统文化融入音乐学科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 中小学生戏曲进课堂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小学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</w:rPr>
        <w:t>初中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音乐学科单元整体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小学（初中）音乐学科教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学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评一体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小学（初中）音乐学科跨学科主题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中小学音乐教师专业发展和教研素养提升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高中音乐深度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小学（初中）音乐学科项目化学习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高中音乐学科高效学习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小学（初中）音乐学科情境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中小学音乐学科数字化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5</w:t>
      </w:r>
      <w:r>
        <w:rPr>
          <w:rFonts w:ascii="宋体" w:hAnsi="宋体" w:cs="宋体"/>
          <w:b/>
          <w:bCs/>
        </w:rPr>
        <w:t>美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bookmarkStart w:id="1" w:name="_Hlk127908499"/>
      <w:bookmarkEnd w:id="1"/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义务教育阶段美术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美术校本课程的开发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美术社团课程的开发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跨学科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传统文化进美术课程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艺术课程教材二次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影视艺术教育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新课标背景下教、学、评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表现性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大单元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美术学段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聚焦艺术素养的美术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国内外艺术课程、课标、教材、教学的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美术学业质量描述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</w:t>
      </w:r>
      <w:bookmarkStart w:id="2" w:name="_Hlk127899457"/>
      <w:r>
        <w:rPr>
          <w:rFonts w:ascii="宋体" w:hAnsi="宋体" w:cs="宋体"/>
        </w:rPr>
        <w:t>“双新”视域下</w:t>
      </w:r>
      <w:bookmarkEnd w:id="2"/>
      <w:r>
        <w:rPr>
          <w:rFonts w:ascii="宋体" w:hAnsi="宋体" w:cs="宋体"/>
        </w:rPr>
        <w:t>普通高中美术教育教学评价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小学美术教育教学检测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研究性学习与学科教学整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小学美术教师教育科研能力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利用信息技术手段提高美术教育教学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bookmarkStart w:id="3" w:name="_Hlk127908499"/>
      <w:bookmarkEnd w:id="3"/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“</w:t>
      </w:r>
      <w:r>
        <w:rPr>
          <w:rFonts w:ascii="宋体" w:hAnsi="宋体" w:cs="宋体"/>
        </w:rPr>
        <w:t>互联网</w:t>
      </w:r>
      <w:r>
        <w:rPr>
          <w:rFonts w:eastAsia="宋体" w:cs="宋体" w:ascii="宋体" w:hAnsi="宋体"/>
        </w:rPr>
        <w:t>+</w:t>
      </w:r>
      <w:r>
        <w:rPr>
          <w:rFonts w:eastAsia="宋体" w:cs="宋体" w:ascii="宋体" w:hAnsi="宋体"/>
          <w:lang w:eastAsia="zh-CN"/>
        </w:rPr>
        <w:t>”</w:t>
      </w:r>
      <w:r>
        <w:rPr>
          <w:rFonts w:ascii="宋体" w:hAnsi="宋体" w:cs="宋体"/>
        </w:rPr>
        <w:t>美术视域中的课堂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</w:rPr>
        <w:t>幼儿教育、特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）幼儿园（特殊教育学校）文化建设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幼儿园（特殊教育学校）校本课程开发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新课标背景下特殊教育教学改革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 xml:space="preserve">）基于幼儿全面发展的课程建设均衡化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幼儿园课程生活化、游戏化、园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幼儿园课程资源的开发与有效利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 xml:space="preserve">）幼儿（特殊儿童）学习与发展的个案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幼儿、特殊教育教师队伍建设和专业发展的相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幼儿园初任教师、转岗教师专业成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幼儿教育教研指导责任区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幼儿教育教研工作创新方式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幼儿园劳动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幼儿园与小学科学衔接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自主游戏中教师观察与解读幼儿行为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 xml:space="preserve">）幼儿游戏（区域活动）中教师支持策略的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幼儿科学领域（或社会、艺术领域等）的学习与教育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幼儿园一日生活中师幼互动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幼儿园一日生活保育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幼儿园一日生活中幼儿自主能力培养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基于幼儿发展关键经验的环境创设（游戏材料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）幼儿园食育实践研究（包括幼儿园食育环境创设、食育课程体系建设、食品安全管理及幼儿健康管理等）</w:t>
      </w:r>
      <w:r>
        <w:rPr>
          <w:rFonts w:eastAsia="宋体" w:cs="宋体" w:ascii="宋体" w:hAnsi="宋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 xml:space="preserve">）民办普惠幼儿园教育教学与教研工作研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3</w:t>
      </w:r>
      <w:r>
        <w:rPr>
          <w:rFonts w:ascii="宋体" w:hAnsi="宋体" w:cs="宋体"/>
        </w:rPr>
        <w:t>）示范幼儿园与薄弱地区幼儿园结对帮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）留守幼儿心理健康教育的途径与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5</w:t>
      </w:r>
      <w:r>
        <w:rPr>
          <w:rFonts w:ascii="宋体" w:hAnsi="宋体" w:cs="宋体"/>
        </w:rPr>
        <w:t>）农村留守幼儿家长工作（隔代养育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6</w:t>
      </w:r>
      <w:r>
        <w:rPr>
          <w:rFonts w:ascii="宋体" w:hAnsi="宋体" w:cs="宋体"/>
        </w:rPr>
        <w:t>）学前融合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7</w:t>
      </w:r>
      <w:r>
        <w:rPr>
          <w:rFonts w:ascii="宋体" w:hAnsi="宋体" w:cs="宋体"/>
        </w:rPr>
        <w:t>）普通教育、职业教育、医疗康复、信息技术与特殊教育深度融合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）幼儿（特殊儿童）发展性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9</w:t>
      </w:r>
      <w:r>
        <w:rPr>
          <w:rFonts w:ascii="宋体" w:hAnsi="宋体" w:cs="宋体"/>
        </w:rPr>
        <w:t>）幼儿园保教质量评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）特殊教育办学质量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1</w:t>
      </w:r>
      <w:r>
        <w:rPr>
          <w:rFonts w:ascii="宋体" w:hAnsi="宋体" w:cs="宋体"/>
        </w:rPr>
        <w:t>）婴幼儿托育服务与管理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7</w:t>
      </w:r>
      <w:r>
        <w:rPr>
          <w:rFonts w:ascii="宋体" w:hAnsi="宋体" w:cs="宋体"/>
          <w:b/>
          <w:bCs/>
        </w:rPr>
        <w:t>心理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小学心理健康教育精品课程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小学心理健康校本课程研发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心理健康教育线上课程资源建设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心理健康教育在各学科教学中的渗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五育并举促进心理健康教育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小学校园心理危机预防与干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小学生心理健康监测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家校社医协同开展心理健康教育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学校心理委员队伍建设和培养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心理学原理在班级建设和管理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中小学生性教育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小学生生命教育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校园欺凌的预防与干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心理剧在课堂教学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表达性艺术疗法在心理健康教育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心理辅导理论与技术在家校共育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心理辅导理论与技术在学校心理健康教育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推进心理健康教育科普宣传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教师心理健康维护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学校心理健康教育中的伦理问题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8</w:t>
      </w:r>
      <w:r>
        <w:rPr>
          <w:rFonts w:ascii="宋体" w:hAnsi="宋体" w:cs="宋体"/>
          <w:b/>
          <w:bCs/>
        </w:rPr>
        <w:t>综合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综合实践活动课程管理与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学校安全教育管理与教学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综合实践活动成果评价方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学生社团活动规范管理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高中研究性学习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综合实践活动课程指导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小学研学旅行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研究性学习与学科教学整合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19</w:t>
      </w:r>
      <w:r>
        <w:rPr>
          <w:rFonts w:ascii="宋体" w:hAnsi="宋体" w:cs="宋体"/>
          <w:b/>
          <w:bCs/>
        </w:rPr>
        <w:t>通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通用技术课程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通用技术课程师资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通用技术课程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通用技术教育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通用技术教室装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通用技术课程的政策保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学生通用技术设计与创新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</w:rPr>
        <w:t>中学信息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学生信息素养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学生计算思维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学生数字化学习能力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中学信息技术（信息科技）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高中信息技术教材对比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学信息技术（信息科技）项目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学信息技术（信息科技）大单元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程序设计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开源硬件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人工智能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物联网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基于</w:t>
      </w:r>
      <w:r>
        <w:rPr>
          <w:rFonts w:eastAsia="宋体" w:cs="宋体" w:ascii="宋体" w:hAnsi="宋体"/>
        </w:rPr>
        <w:t>STEM</w:t>
      </w:r>
      <w:r>
        <w:rPr>
          <w:rFonts w:ascii="宋体" w:hAnsi="宋体" w:cs="宋体"/>
        </w:rPr>
        <w:t>教育理念的信息技术（信息科技）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中学信息技术（信息科技）教学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中学信息技术（信息科技）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中学信息技术（信息科技）社团活动课研究（信息学奥赛、机器人比赛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中学信息技术（信息科技）作业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7</w:t>
      </w:r>
      <w:r>
        <w:rPr>
          <w:rFonts w:ascii="宋体" w:hAnsi="宋体" w:cs="宋体"/>
        </w:rPr>
        <w:t>）中学信息技术（信息科技）学业测评与命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）中学信息技术（信息科技）课程资源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9</w:t>
      </w:r>
      <w:r>
        <w:rPr>
          <w:rFonts w:ascii="宋体" w:hAnsi="宋体" w:cs="宋体"/>
        </w:rPr>
        <w:t>）信息科技课程研究（课程建设、教材开发、教学与评价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）中学信息技术（信息科技）教师专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1</w:t>
      </w:r>
      <w:r>
        <w:rPr>
          <w:rFonts w:ascii="宋体" w:hAnsi="宋体" w:cs="宋体"/>
          <w:b/>
          <w:bCs/>
        </w:rPr>
        <w:t>现代教育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小学现代教育技术建设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小学智慧校园建设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教师信息技术应用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中小学数字资源建设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中小学教育信息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国家中小学智慧教育平台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基于现代教育技术的学生学习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基于现代教育技术的教师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基于现代教育技术的课堂教学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基于现代教育技术的学科作业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基于现代教育技术的学科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小学现代教育技术教师专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2</w:t>
      </w:r>
      <w:r>
        <w:rPr>
          <w:rFonts w:ascii="宋体" w:hAnsi="宋体" w:cs="宋体"/>
          <w:b/>
          <w:bCs/>
        </w:rPr>
        <w:t>小学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基于小学科学的跨学科项目化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小学科学教育的家校社协同育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利用课后服务开展科学实践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学科学教育与“双减”结合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小学科学作业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利用互联网（或大数据、人工智能、虚拟现实等）技术手段促进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小学科学教育资源开发（或利用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基于小学生科学素养提升的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小学科学教育的学段衔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基于“馆校结合”的科学研学课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基于科学核心素养的课堂教学设计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基于核心素养的小学科学学业质量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小学科学教师专业素养的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落实小学科学课堂教学基本要求的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基于表现性评价的小学生科学实践能力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）小学科学教研方式的改革与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3</w:t>
      </w:r>
      <w:r>
        <w:rPr>
          <w:rFonts w:ascii="宋体" w:hAnsi="宋体" w:cs="宋体"/>
          <w:b/>
          <w:bCs/>
        </w:rPr>
        <w:t>小学信息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小学信息科技教师专业素养提升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小学信息科技项目式学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小学信息科技学科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小学信息科技学科核心素养培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小学信息科技跨学科主题学习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小学信息科技教学中学生创新精神和实践能力培养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农村小学信息科技学科现状分析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网络环境下小学生信息素养和能力培养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小学阶段开展人工智能教育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小学阶段编程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小学阶段开展开源硬件教育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“双减”背景下的小学信息科技作业设计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4</w:t>
      </w:r>
      <w:r>
        <w:rPr>
          <w:rFonts w:ascii="宋体" w:hAnsi="宋体" w:cs="宋体"/>
          <w:b/>
          <w:bCs/>
        </w:rPr>
        <w:t>中小学劳动（含绿色证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《义务教育劳动课程标准（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版）》的解读与课程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《义务教育劳动课程标准（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年版）》落实策略与实施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生劳动素养落实于课程教学的策略与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课程标准的中小学劳动教育课程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基于劳动新形态和产业新业态的特色劳动教育课程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实践基地与学校融合的劳动教育策略与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劳动素养视域下中小学劳动教育评价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中小学劳动教育与学科教学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小学劳动教育保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小学劳动教育教师队伍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劳动教育赋能乡村振兴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农村初中绿色证书教育实习基地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绿色证书教育实习（实验）课教学方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农村初中绿色证书教育课程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）基于新型农民培养的农村初中绿色证书教育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5.</w:t>
      </w:r>
      <w:r>
        <w:rPr>
          <w:rFonts w:ascii="宋体" w:hAnsi="宋体" w:cs="宋体"/>
          <w:b/>
          <w:bCs/>
        </w:rPr>
        <w:t>综合类（综合类选题指跳出某一学科或某一学段具体问题的中观研究选题，具有宏观性、范围广、受众多、跨学科（跨学段）等特点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区域与学校发展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基础教育高质量育人的路径与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“五育并举”教育体系的构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义务教育城乡一体化与乡村教育振兴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教育帮扶提升区（县）域教育质量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县域普通高中振兴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数字化转型塑造学校高质量发展新赛道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基础教育综合改革实验与教学成果推广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新时代学校治理体系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基于国家课程方案的学校课程体系建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课程与教学改革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落实国家课程方案推进全面育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学校课程实施方案的研制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以课程与教学改革为中心的学校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新课程方案和新课标的跨学科主题教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以主题、任务为组织方式的课程内容结构化设计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基于核心素养（学科实践或综合性学习）的教学变革深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指向核心素养的跨学科主题学习高质量开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高质量推进中小学三类课程校本化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回归“基础”定位的中小学课堂教学基本要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教研与教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区域基础教研活动促</w:t>
      </w:r>
      <w:r>
        <w:rPr>
          <w:rFonts w:ascii="宋体" w:hAnsi="宋体" w:cs="宋体"/>
          <w:lang w:eastAsia="zh-CN"/>
        </w:rPr>
        <w:t>进区</w:t>
      </w:r>
      <w:r>
        <w:rPr>
          <w:rFonts w:ascii="宋体" w:hAnsi="宋体" w:cs="宋体"/>
        </w:rPr>
        <w:t>域教育综合改革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高质量基础教育的教研支撑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新时代校本教研制度的推进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信息化平台的基础教育教研工作扩优提质行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教师数字素养（数字化意识、数字技术知识与技能、数字化应用、数字社会责任等）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名师工作室建设的管理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新时代乡村教师素养提升和乡村教师队伍建设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小学教师考试命题能力提升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新入职教师专业素养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县域名师成长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弘扬教育家精神建设高素质中小学教师队伍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教研员专业发展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>学生发展与评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指向全面（全程、综合）育人的科学评价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聚焦质量内涵的区域性教育评价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生综合素质评价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新时代中小学生发展与指导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基础教育推进拔尖创新人才培养工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构建学校家庭社会协同育人新格局的理论和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核心素养立意下教师评价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新时代中小学科学教育支撑保证能力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基于项目化学习提升区域学生科学素养的行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“</w:t>
      </w:r>
      <w:r>
        <w:rPr>
          <w:rFonts w:ascii="宋体" w:hAnsi="宋体" w:cs="宋体"/>
          <w:b/>
          <w:bCs/>
        </w:rPr>
        <w:t>双减”“双新”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义务教育阶段基础性作业设计与实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持续推动业务教育阶段学生作业评价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减轻义务教育阶段学生过重作业负担有效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基于未来教育（智慧校园、智慧课堂、</w:t>
      </w:r>
      <w:r>
        <w:rPr>
          <w:rFonts w:eastAsia="宋体" w:cs="宋体" w:ascii="宋体" w:hAnsi="宋体"/>
        </w:rPr>
        <w:t>5G</w:t>
      </w:r>
      <w:r>
        <w:rPr>
          <w:rFonts w:ascii="宋体" w:hAnsi="宋体" w:cs="宋体"/>
        </w:rPr>
        <w:t>课堂）落实“双减”（双新）政策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学校课后服务质量提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持续推进“双减”（“双新”）政策落实构建良好教育生态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“双减”（“双新”）政策下学校教育生态优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适应高考改革的高中教师课程执行能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强化公共服务巩固深化“双减”工作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6</w:t>
      </w:r>
      <w:r>
        <w:rPr>
          <w:rFonts w:ascii="宋体" w:hAnsi="宋体" w:cs="宋体"/>
          <w:b/>
          <w:bCs/>
        </w:rPr>
        <w:t>德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小学生理想信念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小学生社会主义核心价值观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生新时代爱国主义精神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中小学生中华优秀传统文化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中小学生品德修养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小学生生态文明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小学留守儿童（事实孤儿、困境儿童）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小学少先队活动落实五育并举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小学生志愿服务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小学文化育人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中小学活动育人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中小学家校共育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）中小学班主任工作的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）中小学团队活动的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27.</w:t>
      </w:r>
      <w:r>
        <w:rPr>
          <w:rFonts w:ascii="宋体" w:hAnsi="宋体" w:cs="宋体"/>
          <w:b/>
          <w:bCs/>
        </w:rPr>
        <w:t>中小学书法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中小学书法教育现状调查与实施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中小学书法课程资源开发与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中小学书法教师专业素养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中小学书法课堂教学质量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中小学书法教学与信息技术融合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中小学书法教育教学</w:t>
      </w:r>
      <w:r>
        <w:rPr>
          <w:rFonts w:ascii="宋体" w:hAnsi="宋体" w:cs="宋体"/>
          <w:lang w:val="en"/>
        </w:rPr>
        <w:t>多元评价方式</w:t>
      </w:r>
      <w:r>
        <w:rPr>
          <w:rFonts w:ascii="宋体" w:hAnsi="宋体" w:cs="宋体"/>
        </w:rPr>
        <w:t>与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中小学书法教育教学方式与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中小学生书写习惯与学习兴趣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）中小学生书写能力与审美能力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）中小学书法社团活动开发与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）书法教育在提升学生道德素质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）书法教育在增强学生身心素质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8.</w:t>
      </w:r>
      <w:r>
        <w:rPr>
          <w:rFonts w:ascii="宋体" w:hAnsi="宋体" w:cs="宋体"/>
          <w:b/>
          <w:bCs/>
          <w:lang w:val="en-US" w:eastAsia="zh-CN"/>
        </w:rPr>
        <w:t>乡村学校“绿色点亮生活 健康护佑生命”主题实践活动类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以“绿色点亮生活 健康护佑生命”主题实践活动赋能乡村教育振兴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“绿色点亮生活 健康护佑生命”主题实践活动的实施难点及改进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基于“绿色点亮生活 健康护佑生命”主题实践活动的乡村学校发展多模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基于“绿色点亮生活 健康护佑生命”主题实践活动开展跨学科主题学习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）基于“绿色点亮生活 健康护佑生命”主题实践活动的乡村教师队伍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12:00Z</dcterms:created>
  <dc:creator>Administrator</dc:creator>
  <dc:description/>
  <dc:language>en-US</dc:language>
  <cp:lastModifiedBy>珍惜</cp:lastModifiedBy>
  <cp:lastPrinted>2024-03-20T10:36:00Z</cp:lastPrinted>
  <dcterms:modified xsi:type="dcterms:W3CDTF">2024-04-01T09:26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954ACF6F1411EB5D892FD81238CD4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